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6</w:t>
        <w:tab/>
        <w:t>C.</w:t>
        <w:tab/>
        <w:t>Form: Civil Code §1189 General Form of Certificate of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36-1</w:t>
        <w:tab/>
        <w:t>Civil Code §1189 general form of certificate of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____________ before me, (here insert name and title of the officer) personally appeared _______________, who proved to me on the basis of satisfactory evidence to be the person(s) whose name(s) is/are subscribed to the within instrument, and acknowledged to me that he/she/they executed the same in his/her/their authorized capacity(ies)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>
          <w:iCs/>
        </w:rPr>
      </w:pPr>
      <w:r>
        <w:rPr>
          <w:iCs/>
        </w:rPr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